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overflowPunct w:val="false"/>
        <w:rPr>
          <w:b/>
          <w:b/>
        </w:rPr>
      </w:pPr>
      <w:r>
        <w:rPr>
          <w:b/>
        </w:rPr>
      </w:r>
    </w:p>
    <w:tbl>
      <w:tblPr>
        <w:tblW w:w="9710" w:type="dxa"/>
        <w:jc w:val="left"/>
        <w:tblInd w:w="-473" w:type="dxa"/>
        <w:tblLayout w:type="fixed"/>
        <w:tblCellMar>
          <w:top w:w="7" w:type="dxa"/>
          <w:left w:w="108" w:type="dxa"/>
          <w:bottom w:w="0" w:type="dxa"/>
          <w:right w:w="98" w:type="dxa"/>
        </w:tblCellMar>
      </w:tblPr>
      <w:tblGrid>
        <w:gridCol w:w="2695"/>
        <w:gridCol w:w="2880"/>
        <w:gridCol w:w="4135"/>
      </w:tblGrid>
      <w:tr>
        <w:trPr>
          <w:tblHeader w:val="true"/>
          <w:trHeight w:val="516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>
                <w:b/>
              </w:rPr>
              <w:t xml:space="preserve">If the transferor (original participant or estate representative)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>
                <w:b/>
              </w:rPr>
              <w:t xml:space="preserve">And the transferee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>
                <w:b/>
              </w:rPr>
              <w:t xml:space="preserve">(new producer):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rPr>
                <w:b/>
                <w:b/>
              </w:rPr>
            </w:pPr>
            <w:r>
              <w:rPr>
                <w:b/>
              </w:rPr>
              <w:t xml:space="preserve">Then: </w:t>
            </w:r>
          </w:p>
        </w:tc>
      </w:tr>
      <w:tr>
        <w:trPr>
          <w:trHeight w:val="1527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Fails to notify NRCS or FSA of loss of control of land within the time specified in  the contract appendix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OR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  <w:t>Notifies NRCS or FSA of loss of control of land after the time specified in the contract append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s not identified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Determine if—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kinsoku w:val="false"/>
              <w:overflowPunct w:val="false"/>
              <w:ind w:left="610" w:hanging="360"/>
              <w:rPr/>
            </w:pPr>
            <w:r>
              <w:rPr/>
              <w:t xml:space="preserve">There are justifiable reasons the transferor failed to notify NRCS or FSA within the timeframe specified in the contract appendix. 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kinsoku w:val="false"/>
              <w:overflowPunct w:val="false"/>
              <w:ind w:left="610" w:hanging="360"/>
              <w:rPr/>
            </w:pPr>
            <w:r>
              <w:rPr/>
              <w:t xml:space="preserve">The loss of control of land is due to reasons beyond the participant’s control. 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No</w:t>
            </w:r>
            <w:r>
              <w:rPr/>
              <w:t xml:space="preserve"> to either statement above, follow policy in 440-CPM-530, Subpart I, “Contract Violations,” for failure to notify and/or failure to identify a potential transferee.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Yes</w:t>
            </w:r>
            <w:r>
              <w:rPr/>
              <w:t xml:space="preserve"> to both statements above, follow policy in 440-CPM-530, Subpart G, “Modifications,” to remove lost acreage, or if all land is lost, follow policy in 440-CPM-530-I to cancel the contract.</w:t>
            </w:r>
          </w:p>
        </w:tc>
      </w:tr>
      <w:tr>
        <w:trPr>
          <w:trHeight w:val="178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s identified in the late-submitted notice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Determine if—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kinsoku w:val="false"/>
              <w:overflowPunct w:val="false"/>
              <w:ind w:left="610" w:hanging="360"/>
              <w:rPr/>
            </w:pPr>
            <w:r>
              <w:rPr/>
              <w:t>There are justifiable reasons for failure to notify NRCS or FSA within the timeframe specified in the contract appendix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kinsoku w:val="false"/>
              <w:overflowPunct w:val="false"/>
              <w:ind w:left="610" w:hanging="360"/>
              <w:rPr/>
            </w:pPr>
            <w:r>
              <w:rPr/>
              <w:t>The loss of control of land is due to reasons beyond the participant’s control.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No</w:t>
            </w:r>
            <w:r>
              <w:rPr/>
              <w:t xml:space="preserve"> to either statement above, follow violation policy in 440-CPM-530-I. 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Yes</w:t>
            </w:r>
            <w:r>
              <w:rPr/>
              <w:t xml:space="preserve"> to both statements above, follow applicable transfer or cancellation policies in 440-CPM-530-G and I. </w:t>
            </w:r>
          </w:p>
        </w:tc>
      </w:tr>
      <w:tr>
        <w:trPr>
          <w:trHeight w:val="1063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Notifies NRCS or FSA of loss of control of land within the time specified in his or her contract append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Is not identified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s the loss of land due to reasons beyond the participant’s control? 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No</w:t>
            </w:r>
            <w:r>
              <w:rPr/>
              <w:t xml:space="preserve"> to the statement above, follow policy in 440-CPM-530-I for failure to identify potential transferee. 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f </w:t>
            </w:r>
            <w:r>
              <w:rPr>
                <w:b/>
                <w:bCs/>
              </w:rPr>
              <w:t>Yes</w:t>
            </w:r>
            <w:r>
              <w:rPr/>
              <w:t xml:space="preserve"> to the statement above, NRCS will request timely notification from transferor of any potential transferee.  If the transferor identifies a potential transferee, follow applicable transfer policy in 440-CPM-530-G.  If the transferor fails to identify a potential transferee, follow policy in 440-CPM-530-G or I for loss of control of land.</w:t>
            </w:r>
          </w:p>
        </w:tc>
      </w:tr>
      <w:tr>
        <w:trPr>
          <w:trHeight w:val="1529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s identified in the notice to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NRCS, but NRCS has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nsufficient information to determine whether transferee meets all program and eligibility requirements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Provide written notice to the transferee allowing them up to 30 calendar days to file the necessary eligibility forms. 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If NRCS subsequently determines the transferee is ineligible, follow policy in 440-CPM-530-G or I with the transferor.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If NRCS determines transferee eligible, approve contract transfer.</w:t>
            </w:r>
          </w:p>
        </w:tc>
      </w:tr>
      <w:tr>
        <w:trPr>
          <w:trHeight w:val="811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Is identified in the notice to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NRCS, and the transferee meets all program and eligibility requirement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Approve contract transfer.  </w:t>
            </w:r>
          </w:p>
        </w:tc>
      </w:tr>
      <w:tr>
        <w:trPr>
          <w:trHeight w:val="765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Does not implement scheduled contract items prior to transf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Does not implement scheduled contract items prior to NRCS approval of transfer agreemen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Reschedule any contract items that were scheduled to be completed during time between loss of control and NRCS approval of transfer, if needed.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No payment issues.</w:t>
            </w:r>
          </w:p>
        </w:tc>
      </w:tr>
      <w:tr>
        <w:trPr>
          <w:trHeight w:val="1333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Begins scheduled contract items but does not complete them prior to transf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Completes the scheduled contract items prior to NRCS approval of transfer agreemen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 xml:space="preserve">Once the transferor signs the transfer agreement, </w:t>
            </w:r>
            <w:r>
              <w:rPr/>
              <w:t>they also</w:t>
            </w:r>
            <w:r>
              <w:rPr>
                <w:color w:val="000000"/>
              </w:rPr>
              <w:t xml:space="preserve"> transfer the rights to payment. </w:t>
            </w:r>
          </w:p>
          <w:p>
            <w:pPr>
              <w:pStyle w:val="Normal"/>
              <w:widowControl/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After NRCS approves the transfer, make payment to the transferee.  </w:t>
            </w:r>
          </w:p>
        </w:tc>
      </w:tr>
      <w:tr>
        <w:trPr>
          <w:trHeight w:val="1423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Does not implement scheduled contract items prior to transf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Begins and completes a practice or activity </w:t>
            </w:r>
            <w:r>
              <w:rPr>
                <w:b/>
                <w:bCs/>
              </w:rPr>
              <w:t>prior to</w:t>
            </w:r>
            <w:r>
              <w:rPr/>
              <w:t xml:space="preserve"> NRCS approval of transfer agreemen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Once the transferor signs the transfer agreement, they also transfer the rights to payment. </w:t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After NRCS approves the transfer, make payment to the transferee.  </w:t>
            </w:r>
          </w:p>
        </w:tc>
      </w:tr>
      <w:tr>
        <w:trPr>
          <w:trHeight w:val="910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Does not implement scheduled contract items prior to transf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 xml:space="preserve">Begins and completes a practice or activity </w:t>
            </w:r>
            <w:r>
              <w:rPr>
                <w:b/>
                <w:bCs/>
              </w:rPr>
              <w:t>after</w:t>
            </w:r>
            <w:r>
              <w:rPr/>
              <w:t xml:space="preserve"> NRCS approval of transfer agreemen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/>
              <w:t>Transferee receives payment.</w:t>
            </w:r>
          </w:p>
        </w:tc>
      </w:tr>
      <w:tr>
        <w:trPr>
          <w:trHeight w:val="516" w:hRule="atLeast"/>
          <w:cantSplit w:val="true"/>
        </w:trPr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9" w:type="dxa"/>
            </w:tcMar>
          </w:tcPr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>
                <w:b/>
                <w:bCs/>
              </w:rPr>
              <w:t>Note:</w:t>
            </w:r>
            <w:r>
              <w:rPr/>
              <w:t xml:space="preserve">  For situations that include unique circumstances that are not described in the table above or in policy at 440-CPM-530-G, Section 530.60D, submit a request for assistance to the FAPD SharePoint site. </w:t>
            </w:r>
          </w:p>
          <w:p>
            <w:pPr>
              <w:pStyle w:val="Normal"/>
              <w:widowControl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kinsoku w:val="false"/>
              <w:overflowPunct w:val="false"/>
              <w:rPr/>
            </w:pPr>
            <w:r>
              <w:rPr>
                <w:b/>
                <w:bCs/>
              </w:rPr>
              <w:t>Note:</w:t>
            </w:r>
            <w:r>
              <w:rPr/>
              <w:t xml:space="preserve">  Involuntary loss of land is considered a circumstance beyond the participant’s control.  If there is no eligible transferee, modify the contract in accordance with 440-CPM-530-G to remove the land lost.  For circumstances where all land is lost, cancel the contract in accordance with 440-CPM-530-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roman"/>
    <w:pitch w:val="default"/>
  </w:font>
  <w:font w:name="Verdana">
    <w:altName w:val=" 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EFooterTitle"/>
      <w:jc w:val="left"/>
      <w:rPr/>
    </w:pPr>
    <w:r>
      <w:rPr/>
      <w:t>2/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HeadSection"/>
      <w:keepNext w:val="true"/>
      <w:widowControl/>
      <w:autoSpaceDE w:val="true"/>
      <w:spacing w:before="240" w:after="240"/>
      <w:ind w:left="720" w:hanging="720"/>
      <w:rPr/>
    </w:pPr>
    <w:r>
      <w:rPr/>
      <w:t xml:space="preserve">530.143A  Transfer of Land Condi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HeadSectionChar">
    <w:name w:val="eHeadSection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HeadSection">
    <w:name w:val="eHeadSection"/>
    <w:basedOn w:val="Normal"/>
    <w:next w:val="Normal"/>
    <w:qFormat/>
    <w:pPr>
      <w:keepNext w:val="true"/>
      <w:widowControl/>
      <w:autoSpaceDE w:val="true"/>
      <w:spacing w:before="240" w:after="240"/>
      <w:ind w:left="720" w:hanging="720"/>
      <w:outlineLvl w:val="0"/>
    </w:pPr>
    <w:rPr>
      <w:rFonts w:ascii="Arial" w:hAnsi="Arial" w:cs="Arial"/>
      <w:b/>
      <w:bCs/>
      <w:sz w:val="24"/>
      <w:szCs w:val="24"/>
    </w:rPr>
  </w:style>
  <w:style w:type="paragraph" w:styleId="Epage">
    <w:name w:val="epage#"/>
    <w:basedOn w:val="Normal"/>
    <w:qFormat/>
    <w:pPr>
      <w:widowControl/>
      <w:autoSpaceDE w:val="true"/>
      <w:jc w:val="right"/>
      <w:outlineLvl w:val="0"/>
    </w:pPr>
    <w:rPr>
      <w:rFonts w:ascii="Verdana,arial;Times New Roman" w:hAnsi="Verdana,arial;Times New Roman" w:cs="Verdana,arial;Times New Roman"/>
    </w:rPr>
  </w:style>
  <w:style w:type="paragraph" w:styleId="EFooterTitle">
    <w:name w:val="eFooterTitle"/>
    <w:basedOn w:val="Normal"/>
    <w:qFormat/>
    <w:pPr>
      <w:widowControl/>
      <w:autoSpaceDE w:val="true"/>
      <w:jc w:val="center"/>
      <w:outlineLvl w:val="0"/>
    </w:pPr>
    <w:rPr>
      <w:rFonts w:ascii="Verdana, arial;Times New Roman" w:hAnsi="Verdana, arial;Times New Roman" w:cs="Verdana, arial;Times New Roman"/>
      <w:sz w:val="22"/>
      <w:szCs w:val="22"/>
    </w:rPr>
  </w:style>
  <w:style w:type="paragraph" w:styleId="EHeaderTitle">
    <w:name w:val="eHeaderTitle"/>
    <w:basedOn w:val="Normal"/>
    <w:qFormat/>
    <w:pPr>
      <w:widowControl/>
      <w:autoSpaceDE w:val="true"/>
      <w:spacing w:before="120" w:after="120"/>
      <w:jc w:val="center"/>
      <w:outlineLvl w:val="0"/>
    </w:pPr>
    <w:rPr>
      <w:rFonts w:ascii="Verdana,arial;Times New Roman" w:hAnsi="Verdana,arial;Times New Roman" w:cs="Verdana,arial;Times New Roman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Paragraph">
    <w:name w:val="Table Paragraph"/>
    <w:basedOn w:val="Normal"/>
    <w:qFormat/>
    <w:pPr>
      <w:widowControl/>
      <w:spacing w:before="8" w:after="0"/>
      <w:ind w:left="10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5:00Z</dcterms:created>
  <dc:creator>U.S. Department of Agriculture Natural Resources Conservation Service</dc:creator>
  <dc:description/>
  <cp:keywords/>
  <dc:language>en-US</dc:language>
  <cp:lastModifiedBy>Tucker, Shauna - FPAC-BC, Washington, DC</cp:lastModifiedBy>
  <dcterms:modified xsi:type="dcterms:W3CDTF">2021-03-03T11:55:00Z</dcterms:modified>
  <cp:revision>2</cp:revision>
  <dc:subject>Guide to help determine actions for transfer of land conditions</dc:subject>
  <dc:title>440-CPM-530, Subpart O, 530.143A Transfer of Land Conditions Mar 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F41949DA2A940B8D082ECAF8F142D</vt:lpwstr>
  </property>
</Properties>
</file>